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fessional Genre Step 1</w:t>
      </w:r>
    </w:p>
    <w:p>
      <w:pPr>
        <w:pStyle w:val="Normal"/>
        <w:spacing w:lineRule="auto" w:line="48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blem Statement/ Literature Review</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blem Statement:</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Recent studies involving alcohol addictions have mainly focused on the physical aspects and dependence of the drug. Whereas less research has explored the psychological effects an individual experiences with alcohol.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Literature Review:</w:t>
      </w:r>
    </w:p>
    <w:p>
      <w:pPr>
        <w:pStyle w:val="Normal"/>
        <w:spacing w:lineRule="auto" w:line="480"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For example, Rahul Nag, May 15, 2008, writes an article explaining a lot of different psychological effects of alcohol. He, unlike most researchers that focus on liver damage and other physical damages, looks at depression, anxiety, personality changes, obsession, and denial all cause by the drug alcohol. Alcohol is a depressant drug that decreases the activity within ones nervous system in the brain and causes depression. Anxiety and stressfulness is also a very common side effect of alcohol leading to restless nights and many more feelings. Alcohol is so powerful that is changes people’s personalties if they drink excess. Aggression and mood swings are the most common personality changed noticed. An alcoholic obsesses over alcohol and actually becomes dependent on the drug where drinks are always on their mind. Lastly, denial is the same with any drug but it causes one to not be able to see what the drug is doing to their life and body. These psychological effects do not only stay with the consumer of the alcoholic beverage, but the feelings can continue up to weeks thill the person reaches lasting sobriety. </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chnology Support Services</dc:creator>
  <dc:description/>
  <dc:language>en-US</dc:language>
  <cp:lastModifiedBy/>
  <cp:revision>0</cp:revision>
  <dc:subject/>
  <dc:title/>
</cp:coreProperties>
</file>